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лексейчева, Е. Ю. Экономика организации (предприятия) : учебник / Е. Ю. Алексейчева, М. Д. Магомедов, И. Б. Костин. – 6-е изд., стер. – Москва : Дашков и К, 2023. – 290 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, О. И. Экономика предприятия : учебное пособие / О.И. Волков, В.К. Скляренко. – 2-е изд. – Москва : ИНФРА-М, 2023. – 264 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ева, И. П. Экономика и управление производством : учебное пособие для вузов / И. П. Воробьева, О. С. Селевич. – Москва : Издательство Юрайт, 2024. – 212 с. 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ов, В. Д. Экономика предприятия : учебник. Практикум / В.Д. Грибов, В.П. Грузинов. – 8-е изд., перераб. и доп. – Москва : КУРС : ИНФРА-М, 2023. – 448 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ман, В. Н. Экономика организации. Ресурсы коммерческой организации : учебник для вузов / В. Н. Дорман ; под научной редакцией Н. Р. Кельчевской. – Москва : Издательство Юрайт, 2024. – 122 с. 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шунов, В. В. Экономика организации (предприятия) : учебник и практикум для вузов / В. В. Коршунов. – 6-е изд., перераб. и доп. – Москва : Издательство Юрайт, 2024. – 363 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ва, Л. Н. Экономика предприятий : учебное пособие / Л.Н. Краснова, М.Ю. Гинзбург, Р.Р. Садыкова. – Москва : ИНФРА-М, 2024. – 374 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кова, О. И. Экономика и организация предприятия. Практикум : учебное пособие для вузов / О. И. Милкова. – Москва : Издательство Юрайт, 2024. – 293 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й, М. С. Экономика фирмы : учебник и практикум для вузов / М. С. Мокий, О. В. Азоева, В. С. Ивановский ; под редакцией М. С. Мокия. – 4-е изд., перераб. и доп. – Москва : Издательство Юрайт, 2024. – 297 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, И. А. Экономика организации (предприятия) : учебное пособие / И. А. Мухина. – 3-е изд., стер. – Москва : ФЛИНТА, 2022. – 320 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тышник, М. И. Экономика организации : учебник и практикум для вузов / М. И. Тертышник. – 2-е изд., перераб. и доп. – Москва : Издательство Юрайт, 2024. – 509 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лдаева, Л. А. Экономика предприятия : учебник и практикум для вузов / Л. А. Чалдаева. – 5-е изд., перераб. и доп. – Москва : Издательство Юрайт, 2024. – 435 с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и управление на предприятии : учебник / А. П. Агарков, Р. С. Голов, В. Ю. Теплышев, Е. А. Ерохина ; под ред. А. П. Агаркова, Р. С. Голова. – 4-е изд., стер. – Москва : Дашков и К, 2022. – 398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5:39:00Z</dcterms:created>
  <dc:creator>Sony</dc:creator>
  <dc:description/>
  <cp:keywords/>
  <dc:language>en-US</dc:language>
  <cp:lastModifiedBy>Бармута К.А.</cp:lastModifiedBy>
  <dcterms:modified xsi:type="dcterms:W3CDTF">2025-06-25T15:39:00Z</dcterms:modified>
  <cp:revision>2</cp:revision>
  <dc:subject/>
  <dc:title>Информационно-методическое обеспечение и ТСО</dc:title>
</cp:coreProperties>
</file>